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44" w:leader="none"/>
        </w:tabs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09850</wp:posOffset>
            </wp:positionH>
            <wp:positionV relativeFrom="paragraph">
              <wp:posOffset>-49149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ОВЕТ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ШКОЛЬНЕНСКОГО СЕЛЬСКОГО ПОСЕЛЕ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6 СЕССИЯ 4 СОЗЫ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</w:t>
      </w:r>
      <w:r>
        <w:rPr/>
        <w:t>от 21 декабря 2021 года</w:t>
        <w:tab/>
        <w:tab/>
        <w:tab/>
        <w:t xml:space="preserve">                                                                   № 1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охоронного дела на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территории Школьненского сельского поселения  Белореченского район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2006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Федеральным законом от 30 марта 1999 года № 52-ФЗ «О санитарно-эпидемиологическом благополучии населения», Указом Президента Российской Федерации от 29 июня 1996 № 1001 «О гарантиях прав граждан на предоставление услуг по погребению умерших», Законом Краснодарского края от 4 февраля 2004 года № 666-КЗ «О погребении и похоронном деле в Краснодарском крае», в целях приведения правового акта в соответствие с действующим законодательством, руководствуясь статьей 26 Устава Школьненского сельского  поселения Белореченского района, Совет Школьненского сельского  поселения Белореченского района решил: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 организации  похоронного дела на территории Шко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Белореченского района (прил</w:t>
      </w:r>
      <w:r>
        <w:rPr>
          <w:rFonts w:cs="Times New Roman" w:ascii="Times New Roman" w:hAnsi="Times New Roman"/>
          <w:sz w:val="28"/>
          <w:szCs w:val="28"/>
          <w:lang w:val="ru-RU"/>
        </w:rPr>
        <w:t>ожение 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Положение о специализированной службе  по вопросам похоронного  дела  на территории Школьненского сельского поселения Белореченского района (приложение 2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ризнать утратившими силу решения Совета Школьненского сельского поселения Белореченского района от 18 мая 2011 года № 89 «Об организации похоронного дела на территории Школьненского сельского  поселения Белореченск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Контроль за выполнением решения возложить на комиссию по соблюдению законности и правопорядка, вопросам депутатской этики и регламенту Совета Школьненского сельского поселения Белорече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Решение вступает в силу со дня его официального опубликова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                        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Школьненского                       </w:t>
        <w:tab/>
        <w:t xml:space="preserve">  Школь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 поселения </w:t>
        <w:tab/>
        <w:t xml:space="preserve">                              Белореченского района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  <w:tab/>
        <w:t xml:space="preserve">                                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.Г. Нестеров                                                   О.В. Калиткина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ind w:firstLine="5245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ind w:firstLine="5245"/>
        <w:rPr/>
      </w:pPr>
      <w:r>
        <w:rPr>
          <w:sz w:val="28"/>
          <w:szCs w:val="28"/>
        </w:rPr>
        <w:t xml:space="preserve">Школьненского сельского </w:t>
      </w:r>
    </w:p>
    <w:p>
      <w:pPr>
        <w:pStyle w:val="Normal"/>
        <w:widowControl w:val="false"/>
        <w:ind w:firstLine="5245"/>
        <w:rPr/>
      </w:pPr>
      <w:r>
        <w:rPr>
          <w:sz w:val="28"/>
          <w:szCs w:val="28"/>
        </w:rPr>
        <w:t>поселения Белореченского район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т _____________ года № 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 похоронного дела на территории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енского сельского поселения 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рганизация похоронного дел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б организации похоронного дела на территории Школьненского сельского поселения Белореченского района (далее - Положение) разработано в соответствии с Федеральным законом от 12 января 1996 года N 8-ФЗ "О погребении и похоронном деле", Законом Краснодарского края от 4 февраля 2004 года N 666-КЗ "О погребении и похоронном деле в Краснодарском крае" определяет порядок  организации похоронного обслуживания на территории Школьненского сельского поселения Белореченского  района и устанавливает полномочия  органов местного самоуправления  по организации похоронного  дела на территории поселени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хоронное дело - самостоятельный вид деятельности, включающий в себя деятельность по оказанию ритуальных, юридических, производственных, обрядовых (кроме религиозных) и иных сопутствующих услуг, связанных с созданием и эксплуатацией объектов похоронного назначения, а также организацией и проведением похорон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я похоронного дела осуществляется в соответствии со следующими принципами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гарантий, установленных законодательством Российской Федерации о погребении и похоронном деле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гуманности ритуального обслуживания насел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3) оптимизация управления системой ритуального обслуживания на территории Школьненского сельского  поселения Белореченского 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4) централизация функций ведения и хранения единой базы данных о захоронениях на территории Школьненского сельского  поселения Белорече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4. Организация похоронного дела на территории Школьненского сельского  поселения Белореченского района осуществляется органами местного самоуправления поселения в пределах их компетенции в соответствии с действующим законодательством Российской Федерации, Краснодарского края, муниципальными правовыми актами органов местного самоуправления Школьненского сельского поселения Белореченского 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5. Совет Школьненского сельского поселения Белореченского района  в пределах своих полномочий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1. Принимает решения о создании мест погребений и их переносу в случаях, предусмотренных законодательством Российской Федераци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2. Определяет порядок деятельности специализированных служб по вопросам похоронного дела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3.  Устанавливает тарифы  на транспортирование умерших в морг, осуществляемых специализированными  службами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4. Утверждает размер платы, взимаемой за резервирование места семейного (родового) захоронения, превышающего размер бесплатно предоставляемого места родственного захоронения;</w:t>
      </w:r>
    </w:p>
    <w:p>
      <w:pPr>
        <w:pStyle w:val="ConsPlusNormal"/>
        <w:spacing w:before="240" w:after="240"/>
        <w:ind w:firstLine="540"/>
        <w:jc w:val="both"/>
        <w:rPr/>
      </w:pPr>
      <w:r>
        <w:rPr>
          <w:sz w:val="28"/>
          <w:szCs w:val="28"/>
        </w:rPr>
        <w:t>1.6. Администрация Школьненского сельского поселения Белореченского района  в пределах своих полномочий:</w:t>
      </w:r>
    </w:p>
    <w:p>
      <w:pPr>
        <w:pStyle w:val="Normal"/>
        <w:autoSpaceDE w:val="false"/>
        <w:spacing w:before="280" w:after="240"/>
        <w:ind w:firstLine="540"/>
        <w:jc w:val="both"/>
        <w:rPr/>
      </w:pPr>
      <w:r>
        <w:rPr>
          <w:sz w:val="28"/>
          <w:szCs w:val="28"/>
        </w:rPr>
        <w:t>1.6.1. Формирует и ведет реестр кладбищ, расположенных на территории Школьненского сельского поселения Белореченского района;</w:t>
      </w:r>
    </w:p>
    <w:p>
      <w:pPr>
        <w:pStyle w:val="ConsPlusNormal"/>
        <w:spacing w:before="240" w:after="240"/>
        <w:ind w:firstLine="540"/>
        <w:jc w:val="both"/>
        <w:rPr/>
      </w:pPr>
      <w:r>
        <w:rPr>
          <w:sz w:val="28"/>
          <w:szCs w:val="28"/>
        </w:rPr>
        <w:t>1.6.2. Организует предоставление ритуальных услуг и определяет правила содержания мест погребения и порядок деятельности кладбищ на территории Школьненского сельского поселения Белореченского района.</w:t>
      </w:r>
    </w:p>
    <w:p>
      <w:pPr>
        <w:pStyle w:val="Normal"/>
        <w:autoSpaceDE w:val="false"/>
        <w:spacing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3.  Устанавливает стоимость гарантированных услуг по погребению на территории Школьненского сельского поселения Белореченского района.</w:t>
      </w:r>
    </w:p>
    <w:p>
      <w:pPr>
        <w:pStyle w:val="ConsPlusNormal"/>
        <w:spacing w:before="24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4. Устанавливает требования к качеству ритуальных услуг на территории Школьненского сельского поселения Белореченского района.</w:t>
      </w:r>
    </w:p>
    <w:p>
      <w:pPr>
        <w:pStyle w:val="ConsPlusNormal"/>
        <w:spacing w:before="240" w:after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5. Определяет порядок предоставления мест под захоронения, а также земельных участков  для создания  семейных (родовых) захоронений.</w:t>
      </w:r>
    </w:p>
    <w:p>
      <w:pPr>
        <w:pStyle w:val="ConsPlusNormal"/>
        <w:spacing w:before="240" w:after="240"/>
        <w:ind w:firstLine="539"/>
        <w:jc w:val="both"/>
        <w:rPr/>
      </w:pPr>
      <w:r>
        <w:rPr>
          <w:sz w:val="28"/>
          <w:szCs w:val="28"/>
        </w:rPr>
        <w:t>1.6.6. Определяет  порядок погребения  в местах почетного захоронения и перечень лиц, погребение  которых может быть осуществлено в зоне почетного захоронения.</w:t>
      </w:r>
    </w:p>
    <w:p>
      <w:pPr>
        <w:pStyle w:val="Normal"/>
        <w:autoSpaceDE w:val="false"/>
        <w:spacing w:before="0" w:after="240"/>
        <w:ind w:firstLine="539"/>
        <w:jc w:val="both"/>
        <w:rPr/>
      </w:pPr>
      <w:r>
        <w:rPr>
          <w:sz w:val="28"/>
          <w:szCs w:val="28"/>
        </w:rPr>
        <w:t xml:space="preserve">1.6.7. Ведет учет надмогильных сооружений, а также  утверждает образцы книги регистрации надмогильных сооружений (надгробий) и порядок ее ведения. </w:t>
      </w:r>
    </w:p>
    <w:p>
      <w:pPr>
        <w:pStyle w:val="Normal"/>
        <w:autoSpaceDE w:val="false"/>
        <w:spacing w:before="0" w:after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8. Определяет порядок выдачи свидетельства о регистрации почетного, воинского захоронения.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8"/>
          <w:szCs w:val="28"/>
        </w:rPr>
        <w:t>1.6.9. Устанавливает порядок регистрации захоронений, утверждает формы книг регистрации захоронений (захоронений урн с прахом), свидетельств о регистрации захоронения, а также порядок ведения указанных книг и порядок выдачи свидетельств о регистрации захоронения.</w:t>
      </w:r>
    </w:p>
    <w:p>
      <w:pPr>
        <w:pStyle w:val="ConsPlusNormal"/>
        <w:spacing w:before="24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10. Устанавливает перечень кладбищ на территории Школьненского сельского поселения Белореченского района, на которых предоставляется места под семейные (родовые) захоронения, на которых  предусматриваются  зоны почетных захоронений.</w:t>
      </w:r>
    </w:p>
    <w:p>
      <w:pPr>
        <w:pStyle w:val="Normal"/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6.11. Устанавливает порядок проведения инвентаризации мест захоронения на кладбищах (действующих, закрытых для свободного захоронения и закрытых) и организует мероприятия по ее проведению.</w:t>
      </w:r>
    </w:p>
    <w:p>
      <w:pPr>
        <w:pStyle w:val="Normal"/>
        <w:autoSpaceDE w:val="false"/>
        <w:spacing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12. Устанавливает порядок сноса надмогильных сооружений (надгробий) и оград, установленные за пределами мест захоронения.</w:t>
      </w:r>
    </w:p>
    <w:p>
      <w:pPr>
        <w:pStyle w:val="Normal"/>
        <w:spacing w:before="0" w:after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Заключительные полож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рганизации похоронного дела на территории Школьненского сельского поселения  Белореченского района может быть дополнено или изменено решением Совета Школьненского сельского поселения Белорече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napToGrid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4678"/>
              <w:rPr/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ind w:firstLine="467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ольненского сельского поселен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ого район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ind w:firstLine="4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2021 г.№ 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1080" w:right="1061" w:hanging="0"/>
        <w:jc w:val="center"/>
        <w:rPr/>
      </w:pPr>
      <w:r>
        <w:rPr>
          <w:b/>
          <w:sz w:val="28"/>
          <w:szCs w:val="28"/>
        </w:rPr>
        <w:t>о специализированной службе по вопросам похоронного дела на территории 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 Положение о специализированной службе по вопросам похоронного дела на территории Школьненского сельского поселения Белореченского района (далее – Положение) разработано в соответствии со статьей 14 Федерального закона от 06 октября 2006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Федеральным законом от 30 марта 1999 года № 52-ФЗ «О санитарно-эпидемиологическом благополучии населения», Указом Президента Российской Федерации от 29 июня 1996 № 1001 «О гарантиях прав граждан на предоставление услуг по погребению умерших», Законом Краснодарского края  от 04 февраля 2004 года № 666-КЗ «О погребении и похоронном деле в Краснодарском крае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 Администрация Школьненского сельского поселения Белореченского  района  создает специализированную службу для выполнения работ и оказания услуг, предусмотренных законодательством  в сфере похоронного дела в форме бюджетного учреждения.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экономической нецелесообразности создания муниципального бюджетного учреждения, администрация  сельского поселения вправе: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мероприятия, в соответствии с Федеральным законом от 05.04.2013  №44-ФЗ «О контрактной системе в сфере закупок товаров, работ, услуг для обеспечения государственных и муниципальных нужд»  по выбору организации, предоставляющей услуги по содержанию муниципальных кладбищ;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урс в порядке, предусмотренном действующим законодательством, по выбору организации для обеспечения гарантированного перечня услуг по погребению, услуг по перезахоронению, по эксгумации, по изготовлению металлических гробов и их герметизации, предусмотренных законодательством  в сфере похоронного дела.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К услугам по погребению, оказываемым специализированной (уполномоченной) службой по вопросам похоронного дела, относятс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услуги, предусмотренные гарантированным перечнем услуг по погребению, перечисленные  статьей 9 Закона Краснодарского края  от 04 февраля 2004 года № 666-КЗ «О погребении и похоронном деле в Краснодарском крае»;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перезахоронению;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эксгумации;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изготовлению металлических гробов и их герметизации.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погребению умершего (погибшего), не имевшего супруга, близких родственников, иных родственников,  либо законного представителя умершего, а также лиц  взявших  на себя обязанность  осуществить погребение.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предусмотренные гарантированным перечнем услуг по погребению, могут оказываться специализированными (уполномоченными) службами, а также иными хозяйствующими субъектами, в порядке, предусмотренном действующим законодательством. Погребение может осуществляться гражданами самостоятельно.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Специализированная (уполномоченная) служба по вопросам похоронного дела несёт ответственность по исполнению волеизъявления умершего по погребению, по осуществлению гарантий погребения, за предоставление гарантированных федеральным и краевым законодательством перечня услуг по погребению, а также погребение умерших (погибших) не имеющих супруга, близких родственников, иных родственников либо законного представителя умершего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202"/>
      <w:r>
        <w:rPr>
          <w:sz w:val="28"/>
          <w:szCs w:val="28"/>
        </w:rPr>
        <w:tab/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2.Заключительные положения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1202"/>
      <w:r>
        <w:rPr>
          <w:sz w:val="28"/>
          <w:szCs w:val="28"/>
        </w:rPr>
        <w:t>Положение о специализированной службе по вопросам похоронного дела на территории Школьненского сельского поселения Белореченского района может быть дополнено или изменено решением Совета Школьненского сельского поселения Белореченского района по инициативе депутатов Совета</w:t>
      </w:r>
      <w:bookmarkEnd w:id="1"/>
      <w:r>
        <w:rPr>
          <w:sz w:val="28"/>
          <w:szCs w:val="28"/>
        </w:rPr>
        <w:t>.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енского сельского поселения                                     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Белореченского  района                                                                  В.Г.Нестеров</w:t>
        <w:tab/>
        <w:tab/>
        <w:tab/>
        <w:tab/>
        <w:tab/>
        <w:tab/>
        <w:t xml:space="preserve">       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51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34:00Z</dcterms:created>
  <dc:creator>333</dc:creator>
  <dc:description/>
  <cp:keywords/>
  <dc:language>en-US</dc:language>
  <cp:lastModifiedBy>Пользователь Windows</cp:lastModifiedBy>
  <cp:lastPrinted>2017-03-01T09:36:00Z</cp:lastPrinted>
  <dcterms:modified xsi:type="dcterms:W3CDTF">2021-12-22T07:15:00Z</dcterms:modified>
  <cp:revision>26</cp:revision>
  <dc:subject/>
  <dc:title>РОССИЙСКАЯ ФЕДЕРАЦИЯ</dc:title>
</cp:coreProperties>
</file>